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/PUT/INSTALL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Dat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                              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/PUT/INSTALL Registration:  $19 U.S.  Quantity ______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: 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0 ___   $260 ___   $440 ___   $620 ___    $8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hio residents add 5.75% Sales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ld Wide Web:  http://ourworld.compuserve.com/home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